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7.  ΑΝΑΛΥΤΙΚΟ ΤΙΜΟΛΟΓΙΟ ΛΙΜΕΝΙΚΩΝ ΕΡΓΩΝ (ΑΤΛΕ)</w:t>
      </w:r>
    </w:p>
    <w:p>
      <w:pPr>
        <w:pStyle w:val="Normal"/>
        <w:shd w:fill="FFFFFF" w:val="clear"/>
        <w:spacing w:lineRule="atLeast" w:line="240" w:before="240" w:after="0"/>
        <w:jc w:val="center"/>
        <w:rPr>
          <w:rFonts w:cs="Times New Roman"/>
          <w:szCs w:val="2"/>
          <w:lang w:val="el-GR"/>
        </w:rPr>
      </w:pPr>
      <w:r>
        <w:rPr>
          <w:rFonts w:cs="Times New Roman"/>
          <w:b/>
          <w:bCs/>
          <w:color w:val="000000"/>
          <w:spacing w:val="-2"/>
          <w:szCs w:val="2"/>
          <w:lang w:val="el-GR"/>
        </w:rPr>
        <w:t xml:space="preserve">Ε3: ΒΑΣΙΚΕΣ ΤΙΜΕΣ ΥΛΙΚΩΝ ΠΕΡΙΕΧΟΜΕΝΩΝ ΣΤΗΝ ΑΝΑΛΥΣΗ ΤΙΜΩΝ </w:t>
      </w:r>
      <w:r>
        <w:rPr>
          <w:rFonts w:cs="Times New Roman"/>
          <w:b/>
          <w:bCs/>
          <w:color w:val="000000"/>
          <w:spacing w:val="1"/>
          <w:szCs w:val="2"/>
          <w:lang w:val="el-GR"/>
        </w:rPr>
        <w:t>ΛΙΜΕΝΙΚΩΝ ΕΡΓΩΝ (ΑΤΛΕ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7365"/>
        <w:gridCol w:w="963"/>
        <w:gridCol w:w="1091"/>
      </w:tblGrid>
      <w:tr>
        <w:trPr>
          <w:trHeight w:val="11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ΤΛΕ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 (€)</w:t>
            </w:r>
          </w:p>
        </w:tc>
      </w:tr>
      <w:tr>
        <w:trPr>
          <w:trHeight w:val="41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ΑΥΣΙΜΑ 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2431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4341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55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ΟΝΙΕΣ 22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 (ελληνικού τύπου) με την αξία των χάρτινων σάκων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999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βέστης άνυδρος σε βώλους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outlineLvl w:val="8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ΦΥΣΙΚΑ ΠΕΤΡΩΔΗ ΥΛΙΚΑ ΣΤΗΝ ΑΓΟΡΑ 23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ηραϊκή γη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6,0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ίσηρις (ελαφρόπετρα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5,0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ΞΥΛΕΙΑ 24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ελεκητή εσωτερικού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0,0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ριστή εξωτερικού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ΟΣ, ΜΕΤΑΛΛΑ 25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γγυλός σίδηρος οπλισμού (Χ.Ο.Σ.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587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ί σύνδεσμοι ξυλοτύπων, κοχλιοφόροι ήλοι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184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3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χαλύβδινα εξαρτήματα (τιμή εργοστασίου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</w:t>
            </w: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4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ο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5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9059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6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ίδηρος ετοίμων κατασκευών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</w:t>
            </w: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ΛΟΙΠΑ ΥΛΙΚΑ 26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δωρ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ληρυντικό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98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3</w:t>
            </w:r>
          </w:p>
        </w:tc>
        <w:tc>
          <w:tcPr>
            <w:tcW w:w="7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άκοι κενοί για σακολίθους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6</w:t>
            </w:r>
            <w:r>
              <w:rPr>
                <w:bCs/>
                <w:color w:val="000000"/>
                <w:sz w:val="20"/>
                <w:lang w:val="el-GR"/>
              </w:rPr>
              <w:t>4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720" w:gutter="0" w:header="709" w:top="964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  <w:t xml:space="preserve">Α’ ΤΡΙΜΗΝΟ 2007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</w:r>
    <w:r>
      <w:rPr>
        <w:sz w:val="16"/>
        <w:szCs w:val="16"/>
        <w:lang w:val="en-US"/>
      </w:rPr>
      <w:t>A</w:t>
    </w:r>
    <w:r>
      <w:rPr>
        <w:sz w:val="16"/>
        <w:szCs w:val="16"/>
        <w:lang w:val="el-GR"/>
      </w:rPr>
      <w:t>΄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35:00Z</dcterms:created>
  <dc:creator>USERGM02</dc:creator>
  <dc:description/>
  <cp:keywords/>
  <dc:language>en-US</dc:language>
  <cp:lastModifiedBy>nikos</cp:lastModifiedBy>
  <cp:lastPrinted>2011-12-01T09:58:00Z</cp:lastPrinted>
  <dcterms:modified xsi:type="dcterms:W3CDTF">2012-03-08T08:09:00Z</dcterms:modified>
  <cp:revision>48</cp:revision>
  <dc:subject/>
  <dc:title>Γ ΠΙΝΑΚΑΣ: ΜΕΣΩΝ ΒΑΣΙΚΩΝ ΤΙΜΩΝ ΗΜΕΡΗΣΙΩΝ ΜΙΣΘΩΜΑΤΩΝ (Η</dc:title>
</cp:coreProperties>
</file>